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700649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24187370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45698399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21887498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